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еконструкция ВЛ-0,4кВ от ТП Сид306/160 с заменой на КТП в с. Кабановка Кинель -Черкасском районе Самарской области, в целях обеспечения надежности ЭС объектов в границах ул. </w:t>
      </w:r>
      <w:r>
        <w:rPr>
          <w:rFonts w:cs="Times New Roman" w:ascii="Times New Roman" w:hAnsi="Times New Roman"/>
          <w:sz w:val="28"/>
          <w:szCs w:val="28"/>
        </w:rPr>
        <w:t>Чапаевская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Сид 306/160кВА с заменой на КТП в с. Кабановка Кинель -Черкасском районе Самарской области, в целях обеспечения надежности ЭС объектов в границах ул. Чапаевская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Сид306/160 с заменой на КТП в с. Кабановка Кинель -Черкасском районе Самарской области, в целях обеспечения надежности ЭС объектов в границах ул. Чапаевская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5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Реконструкция ВЛ-0,4кВ от ТП Сид306/160 с заменой на КТП в с. Кабановка  Кинель -Черкасском районе Самарской области, в целях обеспечения надежности ЭС объектов в границах ул. </w:t>
      </w:r>
      <w:r>
        <w:rPr>
          <w:rFonts w:cs="Times New Roman" w:ascii="Times New Roman" w:hAnsi="Times New Roman"/>
          <w:b/>
          <w:sz w:val="24"/>
          <w:szCs w:val="24"/>
        </w:rPr>
        <w:t>Чапаевская.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500м  линий, замена на 1ТМГ-160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3:49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1:38:00Z</dcterms:modified>
  <cp:revision>10</cp:revision>
  <dc:subject/>
  <dc:title/>
</cp:coreProperties>
</file>